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9, Lesson 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iod of Retirement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Mark 8:31 – 9:32; Matt. 16:21 – 17:27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78-83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sturbing news about Himself did Jesus reveal during this perio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say to Peter, “Get thee behind me, Satan”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ould Jesus’ prediction of His death be a shock to the disciple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briefly the lesson Jesus taught in Mark 8:34-3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were people in Jesus’ audience who would still be living to see the _______________ of God come with 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three apostles Jesus took with Him to the mountai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this referred to as the Mount of Transfigur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appeared with Jesus and what was the topic of their conversatio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eter’s sugges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mportant lesson do we learn from Mark 9:7 and Matt. 17:5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whom was Jesus referring when He told the disciples that Elijah had co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 disciples not able to heal the demoniac bo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not only told of His coming suffering and death, but also of His 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tax were some people asking Peter about as to whether Jesus paid i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we know that Jesus believed in paying the tax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passage reveals that Peter did indeed catch a fish, open its mouth, get the shekel and pay the tax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50:00Z</dcterms:created>
  <dc:creator>Don Vines</dc:creator>
  <dc:description/>
  <dc:language>en-US</dc:language>
  <cp:lastModifiedBy>Frank D Vines</cp:lastModifiedBy>
  <cp:lastPrinted>2006-06-13T21:49:00Z</cp:lastPrinted>
  <dcterms:modified xsi:type="dcterms:W3CDTF">2006-06-28T14:37:00Z</dcterms:modified>
  <cp:revision>5</cp:revision>
  <dc:subject/>
  <dc:title>Quarter 9 Lesson 1</dc:title>
</cp:coreProperties>
</file>